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Atividade 2.6 _Execução da atividade planejada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2º ano do Ensino Fundamental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Conversamos com os alunos que iríamos para a sala de tecnologias fazer uma pesquisa sobre as músicas da festa junina, já que estávamos comemorando essas festas nos meses de junho e julho. </w:t>
      </w:r>
      <w:r>
        <w:rPr>
          <w:rFonts w:cs="Arial" w:ascii="Arial" w:hAnsi="Arial"/>
          <w:color w:val="000000"/>
        </w:rPr>
        <w:t>Os alunos foram divididos em grupos, e cada grupo realizará pesquisas sobre o tema abordado. Como eram 30 alunos e tínhamos  5 computadores disponível dividindo a sala em 2 grupos sendo assim indo 15 alunos de cada vez. Na pesquisa formaram grupo de 3 alunos em cada computador para realizar o trabalh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</w:rPr>
        <w:t>Quando chegamos na sala de tecnologia os computadores já estavam ligados e conectados na página do Google para facilitar a pesquisa e o tempo que tínhamos. As maiorias dos nossos alunos não tinham conhecimento de navegar pela internet e muita dificuldade na utilização do mouse e como estavam em grupo todos queriam utilizar o mouse ao mesmo tempo causando intriga entre eles, o aluno que tinha mais facilidade direcionou a pesquis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reveram na página de pesquisa “músicas festa junina” e começaram a navegar pelos sites que tinham encontrado na página da pesquisa. Os alunos ficaram maravilhados com a facilidade e encantados pelas músicas que encontraram, pois as mesmas eles conhecem e cantam. Além das músicas encontraram pratos típicos, vídeos, roupas referentes à festa junina. Selecionamos a música escolhida pelo grupo e fizemos impressão para levar para a sala de aula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sa parte do projeto em utilizar a sala de tecnologia foi a que encontramos dificuldades em desenvolver as atividades, enquanto um grupo foi para a sala de tecnologia tivemos que arrumar outra pessoa para ficar na sala de aula aplicando matéria e fazer os alunos entenderem que não seria possível ir todos de um só vez, que eles iriam no outro dia. Um computador para 3 alunos fazerem a pesquisa, todos queriam acessar e navegar não se conformavam em ficar apenas olhando, a dificuldade na utilização do mous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5:57:00Z</dcterms:created>
  <dc:creator>sistema</dc:creator>
  <dc:description/>
  <cp:keywords/>
  <dc:language>en-US</dc:language>
  <cp:lastModifiedBy>sistema</cp:lastModifiedBy>
  <dcterms:modified xsi:type="dcterms:W3CDTF">2009-08-08T21:50:00Z</dcterms:modified>
  <cp:revision>3</cp:revision>
  <dc:subject/>
  <dc:title>Atividade 2</dc:title>
</cp:coreProperties>
</file>